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/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06 февраля 2020 года</w:t>
        <w:tab/>
        <w:tab/>
        <w:tab/>
        <w:tab/>
        <w:tab/>
        <w:tab/>
        <w:tab/>
        <w:t xml:space="preserve">        № 30/ 194         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/191 от 26 декабря 2019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988 605,8 тыс. рублей, в том числе налоговые и неналоговые доходы 258 446,6 тыс. рублей, безвозмездные перечисления 730 159,2 тыс. 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 001 727,2 тыс. рублей;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13 121,4 тыс. рублей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 xml:space="preserve">С.В. Воробьё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left="0" w:right="0" w:firstLine="709"/>
        <w:jc w:val="both"/>
        <w:rPr/>
      </w:pPr>
      <w:r>
        <w:rPr/>
        <w:t>Общий объем изменений доходной части бюджета составил 91 971,1 тыс. руб., в том числе:</w:t>
      </w:r>
    </w:p>
    <w:p>
      <w:pPr>
        <w:pStyle w:val="Normal"/>
        <w:ind w:left="0" w:right="0" w:firstLine="709"/>
        <w:jc w:val="both"/>
        <w:rPr/>
      </w:pPr>
      <w:r>
        <w:rPr/>
        <w:t>вносятся изменения в объем межбюджетных трансфертов в сумме 91 221,1 тыс.рублей, в т.ч.:</w:t>
      </w:r>
    </w:p>
    <w:tbl>
      <w:tblPr>
        <w:tblW w:w="993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667"/>
        <w:gridCol w:w="226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042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. программы "Доступная сре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035,7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95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2,7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3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385,3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8,5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0,7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4 089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204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965,9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 440,5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756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1 221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2. Изменен объем собственных доходов бюджета в соответствии с возвратом в бюджет муниципального района дебиторской задолженности прошлых лет на сумму 750,0 тыс. руб. в т.ч.:</w:t>
      </w:r>
    </w:p>
    <w:p>
      <w:pPr>
        <w:pStyle w:val="Normal"/>
        <w:ind w:left="1069" w:right="0" w:hanging="0"/>
        <w:jc w:val="both"/>
        <w:rPr/>
      </w:pPr>
      <w:r>
        <w:rPr/>
      </w:r>
    </w:p>
    <w:tbl>
      <w:tblPr>
        <w:tblW w:w="960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668"/>
        <w:gridCol w:w="193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5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92 707,7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средств межбюджетных трансфертов 91 221,1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19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48"/>
        <w:gridCol w:w="2047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503 00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0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1006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270 6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Е250970 6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2 035,7   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6 0701 000Р252320 610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9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004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38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160 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 6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1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 08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1 04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315 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20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5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96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4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317 5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44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5505М 5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756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1 22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 xml:space="preserve">По приказу руководителя Комитета по финансам на основании заявлений распорядителей и получателей бюджетных средств для осуществления софинансирования по реализации мероприятий целевых федеральных и региональных программ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/>
      </w:pPr>
      <w:r>
        <w:rPr/>
      </w:r>
    </w:p>
    <w:tbl>
      <w:tblPr>
        <w:tblW w:w="856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87"/>
        <w:gridCol w:w="1440"/>
        <w:gridCol w:w="2880"/>
        <w:gridCol w:w="126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Е2509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1006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96,8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в целях заключения централизованных контрактов Главными распорядителями бюджетных средств на оплату за потребленные коммунальные услуги от ОАО «Читаэнергосбыт» и АО «ЗабТЭК»:</w:t>
      </w:r>
    </w:p>
    <w:p>
      <w:pPr>
        <w:pStyle w:val="Normal"/>
        <w:ind w:left="1069" w:right="0" w:hanging="0"/>
        <w:jc w:val="both"/>
        <w:rPr/>
      </w:pPr>
      <w:r>
        <w:rPr/>
      </w:r>
    </w:p>
    <w:tbl>
      <w:tblPr>
        <w:tblW w:w="856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87"/>
        <w:gridCol w:w="1440"/>
        <w:gridCol w:w="2880"/>
        <w:gridCol w:w="1260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14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lang w:val="en-US"/>
              </w:rPr>
              <w:t xml:space="preserve">+ </w:t>
            </w:r>
            <w:r>
              <w:rPr>
                <w:i/>
                <w:sz w:val="20"/>
                <w:szCs w:val="20"/>
              </w:rPr>
              <w:t>5 02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 02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ия за счет дополнительно полученных доходов</w:t>
      </w:r>
    </w:p>
    <w:p>
      <w:pPr>
        <w:pStyle w:val="Normal"/>
        <w:jc w:val="both"/>
        <w:rPr/>
      </w:pPr>
      <w:r>
        <w:rPr/>
      </w:r>
    </w:p>
    <w:tbl>
      <w:tblPr>
        <w:tblW w:w="719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48"/>
        <w:gridCol w:w="2047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0000079518 81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50,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/>
      </w:pPr>
      <w:r>
        <w:rPr/>
        <w:t>Изменения за счет ввода в расходную часть бюджета остатков средств на счете бюджета района, числящихся по состоянию на 01.01.2020г.</w:t>
      </w:r>
    </w:p>
    <w:p>
      <w:pPr>
        <w:pStyle w:val="Normal"/>
        <w:ind w:left="709" w:right="0" w:hanging="0"/>
        <w:jc w:val="both"/>
        <w:rPr/>
      </w:pPr>
      <w:r>
        <w:rPr/>
      </w:r>
    </w:p>
    <w:tbl>
      <w:tblPr>
        <w:tblW w:w="719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48"/>
        <w:gridCol w:w="2047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2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3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36,6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7"/>
        <w:gridCol w:w="2141"/>
        <w:gridCol w:w="3285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 174,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8 151,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 081,4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336,1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20,7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285,3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2 7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302,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1 087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36,6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8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2 707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Увеличен размер дефицита бюджета за счет изменения остатков средств на счетах по учету средств бюджета на сумму 736,6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center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0" w:hanging="0"/>
        <w:jc w:val="both"/>
        <w:rPr/>
      </w:pPr>
      <w:r>
        <w:rPr/>
        <w:t>к решению Совета муниципального района «Шилкинский район» от 06 февраля 2020 года № 30/194 «О внесении изменений в бюджет муниципального района «Шилкинский район» на 2020 год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3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05"/>
        <w:gridCol w:w="3061"/>
        <w:gridCol w:w="3780"/>
        <w:gridCol w:w="1577"/>
      </w:tblGrid>
      <w:tr>
        <w:trPr>
          <w:tblHeader w:val="true"/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121,4</w:t>
            </w:r>
          </w:p>
        </w:tc>
      </w:tr>
      <w:tr>
        <w:trPr>
          <w:trHeight w:val="1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423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89 359,9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55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006 783,8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6"/>
        </w:rPr>
      </w:pPr>
      <w:r>
        <w:rPr>
          <w:szCs w:val="26"/>
        </w:rPr>
        <w:t>______________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689"/>
        <w:gridCol w:w="6115"/>
        <w:gridCol w:w="1"/>
        <w:gridCol w:w="287"/>
        <w:gridCol w:w="1131"/>
      </w:tblGrid>
      <w:tr>
        <w:trPr>
          <w:trHeight w:val="2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3" w:type="dxa"/>
            <w:gridSpan w:val="3"/>
            <w:tcBorders/>
          </w:tcPr>
          <w:p>
            <w:pPr>
              <w:pStyle w:val="Normal"/>
              <w:ind w:left="2543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2543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4"/>
            <w:tcBorders/>
          </w:tcPr>
          <w:p>
            <w:pPr>
              <w:pStyle w:val="Normal"/>
              <w:ind w:left="2543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"Шилкинский район"  от 06 февраля 2020 года  № 30/194 "О внесении изменений в бюджет муниципального района "Шилкинский район" на 2020 год"</w:t>
            </w:r>
          </w:p>
        </w:tc>
      </w:tr>
      <w:tr>
        <w:trPr>
          <w:trHeight w:val="218" w:hRule="atLeast"/>
        </w:trPr>
        <w:tc>
          <w:tcPr>
            <w:tcW w:w="24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5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(тыс. рублей) </w:t>
            </w:r>
          </w:p>
        </w:tc>
      </w:tr>
      <w:tr>
        <w:trPr>
          <w:trHeight w:val="21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30 159,20   </w:t>
            </w:r>
          </w:p>
        </w:tc>
      </w:tr>
      <w:tr>
        <w:trPr>
          <w:trHeight w:val="21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038,00   </w:t>
            </w:r>
          </w:p>
        </w:tc>
      </w:tr>
      <w:tr>
        <w:trPr>
          <w:trHeight w:val="451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1 964,3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042,80   </w:t>
            </w:r>
          </w:p>
        </w:tc>
      </w:tr>
      <w:tr>
        <w:trPr>
          <w:trHeight w:val="21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0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35,70   </w:t>
            </w:r>
          </w:p>
        </w:tc>
      </w:tr>
      <w:tr>
        <w:trPr>
          <w:trHeight w:val="108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5,0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7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</w:tr>
      <w:tr>
        <w:trPr>
          <w:trHeight w:val="46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97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385,30   </w:t>
            </w:r>
          </w:p>
        </w:tc>
      </w:tr>
      <w:tr>
        <w:trPr>
          <w:trHeight w:val="139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8,50   </w:t>
            </w:r>
          </w:p>
        </w:tc>
      </w:tr>
      <w:tr>
        <w:trPr>
          <w:trHeight w:val="30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70   </w:t>
            </w:r>
          </w:p>
        </w:tc>
      </w:tr>
      <w:tr>
        <w:trPr>
          <w:trHeight w:val="130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089,2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204,0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965,9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440,50   </w:t>
            </w:r>
          </w:p>
        </w:tc>
      </w:tr>
      <w:tr>
        <w:trPr>
          <w:trHeight w:val="22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3 377,6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404,7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80,80   </w:t>
            </w:r>
          </w:p>
        </w:tc>
      </w:tr>
      <w:tr>
        <w:trPr>
          <w:trHeight w:val="108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530,70   </w:t>
            </w:r>
          </w:p>
        </w:tc>
      </w:tr>
      <w:tr>
        <w:trPr>
          <w:trHeight w:val="20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7,60   </w:t>
            </w:r>
          </w:p>
        </w:tc>
      </w:tr>
      <w:tr>
        <w:trPr>
          <w:trHeight w:val="243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 058,70   </w:t>
            </w:r>
          </w:p>
        </w:tc>
      </w:tr>
      <w:tr>
        <w:trPr>
          <w:trHeight w:val="246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690,9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90,00   </w:t>
            </w:r>
          </w:p>
        </w:tc>
      </w:tr>
      <w:tr>
        <w:trPr>
          <w:trHeight w:val="108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</w:tr>
      <w:tr>
        <w:trPr>
          <w:trHeight w:val="137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3,10   </w:t>
            </w:r>
          </w:p>
        </w:tc>
      </w:tr>
      <w:tr>
        <w:trPr>
          <w:trHeight w:val="133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</w:tr>
      <w:tr>
        <w:trPr>
          <w:trHeight w:val="218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1,70   </w:t>
            </w:r>
          </w:p>
        </w:tc>
      </w:tr>
      <w:tr>
        <w:trPr>
          <w:trHeight w:val="247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,50   </w:t>
            </w:r>
          </w:p>
        </w:tc>
      </w:tr>
      <w:tr>
        <w:trPr>
          <w:trHeight w:val="941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8,00   </w:t>
            </w:r>
          </w:p>
        </w:tc>
      </w:tr>
      <w:tr>
        <w:trPr>
          <w:trHeight w:val="100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</w:tr>
      <w:tr>
        <w:trPr>
          <w:trHeight w:val="235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7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20   </w:t>
            </w:r>
          </w:p>
        </w:tc>
      </w:tr>
      <w:tr>
        <w:trPr>
          <w:trHeight w:val="434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6,00   </w:t>
            </w:r>
          </w:p>
        </w:tc>
      </w:tr>
      <w:tr>
        <w:trPr>
          <w:trHeight w:val="862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государственного полномочия по подготовке и проведению Всероссийской переписи населения на 2020 год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7,10   </w:t>
            </w:r>
          </w:p>
        </w:tc>
      </w:tr>
      <w:tr>
        <w:trPr>
          <w:trHeight w:val="202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 299,00   </w:t>
            </w:r>
          </w:p>
        </w:tc>
      </w:tr>
      <w:tr>
        <w:trPr>
          <w:trHeight w:val="22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 779,30   </w:t>
            </w:r>
          </w:p>
        </w:tc>
      </w:tr>
      <w:tr>
        <w:trPr>
          <w:trHeight w:val="653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</w:tr>
      <w:tr>
        <w:trPr>
          <w:trHeight w:val="871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56,80   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86" w:right="0" w:hanging="0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ind w:left="3686" w:right="0" w:hanging="0"/>
        <w:jc w:val="both"/>
        <w:rPr>
          <w:color w:val="000000"/>
        </w:rPr>
      </w:pPr>
      <w:r>
        <w:rPr>
          <w:color w:val="000000"/>
        </w:rPr>
        <w:t>к решению Совета муниципального района "Шилкинский район"  от 06 февраля 2020 года  № 30/194 "О внесении изменений в бюджет муниципального района "Шилкинский район" на 2020 год"</w:t>
      </w:r>
    </w:p>
    <w:p>
      <w:pPr>
        <w:pStyle w:val="Normal"/>
        <w:ind w:left="368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8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показа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мма всего (тыс.ру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С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егосударственные вопрос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1098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онирование высшего должностного лица субъекта РФ и органа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1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и управление в сфере установленных функций органов государственной власти субъектов РФ и органов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1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1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1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онирование законодательных (представительных) органов гос. власти и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17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и управление в сфере установленных функций органов гос. власти субъектов РФ и органов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17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77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45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представительного органа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1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39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1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39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ункционирование высших органов исполнительной власти, местных администра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955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и управление в сфере установленных функций органов гос. власти субъектов РФ и органов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846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846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846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 краевого бюджета на исполнение органами местного самоуправления отдельных гос. полномоч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8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в сфере государственного управления охраной тру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ых полномочий в сфере государственного управления охраной тру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1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ого полномочия по созданию административных комиссий в Забайкальском кра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субвенция в сфере государственн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субвенция в сфере государственн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финансовых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551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и управление в сфере установленных функций органов гос. власти субъектов РФ и органов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306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929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758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6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контрольного органа муниципального образования и его заместит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8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8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удиторы контрольного орган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95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54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2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1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 краевого бюджета на исполнение органами местного самоуправления отдельных гос. полномоч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5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передаваемых государственных полномочий по расчету и предоставлению дотаций посел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5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5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ервные фон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ервные фонды местных администра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00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бюджетные ассигн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00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ервные сред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00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общегосударственные вопрос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6862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090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9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090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9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ругих обязательств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16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497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556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переданных полномочий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633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633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Всероссийской переписи населения 202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46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37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46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37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 укреплению единства Россиской  нации и этнокультурному развитию народов России (софинансирова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5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1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5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1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мероприятий по укреплению единства Россиской  нации и этнокультурному развитию народов Росс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R5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48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R51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48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81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4089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81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4089,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циональная обор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04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билизационная и вневойсковая подгот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4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ление первичного воинского учета на территориях, где отсутствуют военные комиссари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0 0 00 511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4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жбюджетные трансфер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0 0 00 511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4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0 0 00 511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4,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65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щита населения и территорий от чрезвычайных ситуаций природного и техногенного характера, гражданская обор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65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других функций, связанных с обеспечением безопасности и правоохранительн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4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65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4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65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4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649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4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циональная экономи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6739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льское хозяйство и рыболов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24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1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1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роведения мероприятий по содержанию безнадзорных живот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7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6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7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6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гос. полномочий по организации проведения мероприятий по содержанию безнадзорных живот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4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е программы муниципальных образ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3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держка и развитие агропромышленного комплекса муниципального района «Шилкинский район» на 2013 – 2020 г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3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рожное хозяй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030,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0 0 00 31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62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0 0 00 3150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62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505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756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505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756,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3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0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3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0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3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440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, за исключением субсидий на софинансирование капитальных вложений в объекты государственной (муниципальной)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3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440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вопросы в области национальной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84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переданных полномочий муниципального района в области земельных отнош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34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34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е программы муниципальных образ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Развитие малого и среднего предпринимательства муниципального района "Шилкинский район" на 2016-2020г.г.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нты юридическим лицам (кроме некоммерческих организаций), индивидуальным предпринимател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,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илищно-коммунальное хозяйство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890,2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ммунальное хозяйство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05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02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796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дернизация объектов коммунальной инфраструк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9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96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, за исключением субсидий на софинансирование капитальных вложений в объекты государственной (муниципальной)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49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965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115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федеральной целевой программы "Увековечение памяти погибших при защите Отечества на 2019-2024 годы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29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, за исключением субсидий на софинансирование капитальных вложений в объекты муниципальной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29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е проект "Формирование комфортной городской среды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F2 555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42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, за исключением субсидий на софинансирование капитальных вложений в объекты муниципальной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F2 555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42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вопросы в области жилищно-коммунального хозяй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08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08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63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2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налогов, сборов и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923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,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ние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66591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школьное образов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6320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8111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883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2228,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7690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7690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е муниципальные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Развитие образования в муниципальном районе "Шилкинский район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нергосбережение и повышение энергетической эффективности на территории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,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Р2 523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Р2 523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ее образов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5746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колы-детские сады, школы начальные, неполные средние и сред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6260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6260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255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3005,4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5058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5058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 на обеспечение бесплатным питанием детей из малоимущих семей, обучающихся в муниципальных общеобразовательных школ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80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80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е программы муниципальных образ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89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Развитие образования в муниципальном районе "Шилкинский район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Профилактика безнадзорности и правонарушений несовершеннолетних в Шилкинском районе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Энергосбережение и повышение энергетической эффективности на территории муниципального района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4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4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Организация отдыха, оздоровления и занятости детей, подростков и молодежи в Шилкинском районе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Профилактика правонарушений в муниципальном районе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Развитие школьных информационно-библиотечных центров в общеобразовательных организац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Е2 509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56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Е2 509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56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е образование де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0960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по внешкольной работе с деть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3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710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3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710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3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681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23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028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на увеличение тарифной ставки (должностного оклада) на 25% в поселках городского типа (рабочих поселк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11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11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5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одежная политика и оздоровление де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842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3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8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3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8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бсидия на организацию летнего отдыха де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4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883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4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883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вопросы в области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721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273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203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275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082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3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налогов, сборов и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 краевого бюджета на исполнение органами местного самоуправления отдельных гос. полномоч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17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77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097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8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диная субвенция в сфере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5,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ультура и кинематограф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6046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ль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64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 культуры и мероприятия в сфере культуры и кинематограф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10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10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0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103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зеи и постоянные вы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95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95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3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1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1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блиоте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113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113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4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113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переданных полномочий муниципального района в области куль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7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2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7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евые программы муниципальных образ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Культура Забайкалья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95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витие и укрепление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46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за исключением субсидий на софинансирование капитальных вложений в объекты государственной (муниципальной)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46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34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я на поддержку отрасли куль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51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51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вопросы в области культуры, кинематографии, средств массовой информ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82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и управление в сфере установленных функций органов гос. власти субъектов РФ и органов местного само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4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аппар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4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выплаты персоналу государственных (муниципальных) орг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20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54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427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22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92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лата и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,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циальная полити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400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нсионное обеспе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81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латы к пенсиям муниципальных служащ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91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81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бличные нормативные социальные выплаты граждан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91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81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обеспечение на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45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в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45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храна семьи и дет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5331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бличные нормативные социальные выплаты граждан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30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бличные нормативные социальные выплаты граждан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12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10,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ребенка в семье опекуна и приемной семье, а также вознаграждение, причитающееся приемному родител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29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е денежные средства на содержание детей-сирот и детей, оставшихся без попечения родителей, в приемных семь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29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убличные нормативные социальные выплаты граждан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299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выплаты гражданам, кроме публичных нормативных социальных выпл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24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ероприятий по обеспечению жильем молодых сем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49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385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, за исключением субсидий на софинансирование капитальных вложений в объекты муниципальной собств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L49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385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е вопросы в области социальной полит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22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S22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0,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орт и физическая культур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050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орт и физическая куль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 - физическая культура и спор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8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бюджет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82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888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зкультурно-оздоровительная работа и спортивные мероприя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2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в области здравоохранения, спорта, физической куль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2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62,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2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3,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закупки товаров, работ и услуг  для государственных (муниципальных) нуж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2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9,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едства массовой информаци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ическая печать и изд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ические издания, учрежденные органами законодательной и исполнительной в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деятельности подведомствен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сидии автономным учрежд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4579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00,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служивание государственного и муниципального долг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луживание внутреннего муниципального дол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нтные платежи по муниципальному долг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060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луживание государственного, муниципального дол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060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,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служивание муниципального дол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060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жбюджетные трансферт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5811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тации на выравнивание бюджетной обеспеченности субъектов Российской Федерации и муниципальных образ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691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бюджетной обеспеченности поселений из районного фонда финансовой поддерж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6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901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т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6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901,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бюджетной обеспеченности поселений из краевого фонда финансовой поддерж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80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79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т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780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79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ые до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12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тации на поддержку мер по обеспечению сбалансированности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7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120,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0 0 00 517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120,0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о расход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01727,2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79"/>
        <w:gridCol w:w="285"/>
        <w:gridCol w:w="425"/>
        <w:gridCol w:w="424"/>
        <w:gridCol w:w="109"/>
        <w:gridCol w:w="640"/>
        <w:gridCol w:w="385"/>
        <w:gridCol w:w="235"/>
        <w:gridCol w:w="236"/>
        <w:gridCol w:w="96"/>
        <w:gridCol w:w="604"/>
        <w:gridCol w:w="530"/>
        <w:gridCol w:w="1"/>
        <w:gridCol w:w="186"/>
        <w:gridCol w:w="1"/>
        <w:gridCol w:w="526"/>
      </w:tblGrid>
      <w:tr>
        <w:trPr>
          <w:trHeight w:val="260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3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left="34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Приложение № 9</w:t>
            </w:r>
          </w:p>
        </w:tc>
      </w:tr>
      <w:tr>
        <w:trPr>
          <w:trHeight w:val="840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3" w:type="dxa"/>
            <w:gridSpan w:val="15"/>
            <w:tcBorders/>
            <w:vAlign w:val="center"/>
          </w:tcPr>
          <w:p>
            <w:pPr>
              <w:pStyle w:val="Normal"/>
              <w:ind w:left="34" w:right="0" w:hanging="0"/>
              <w:jc w:val="both"/>
              <w:rPr/>
            </w:pPr>
            <w:r>
              <w:rPr/>
              <w:t>к решению Совета муниципального района  «Шилкинский район»  от 06 февраля 2020 года № 30/194 «О внесении</w:t>
            </w:r>
          </w:p>
        </w:tc>
      </w:tr>
      <w:tr>
        <w:trPr>
          <w:trHeight w:val="750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3" w:type="dxa"/>
            <w:gridSpan w:val="1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й в  бюджет  муниципального района "Шилкинский район" на 2020 год»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83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0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717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41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4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6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6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6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7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8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1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укреплению единства Россиской  нации и этнокультурному развитию народов России 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5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07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3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08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81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050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07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736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6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04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03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97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6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6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6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15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1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7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5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5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5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811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1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57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412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2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2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2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044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2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2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27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9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 524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7 178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20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11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3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28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746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6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60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5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5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9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7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7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7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1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2,3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1,8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5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2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6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46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46,4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7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9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001 727,2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" w:cs="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2">
    <w:name w:val="Заголовок 2 Знак"/>
    <w:qFormat/>
    <w:rPr>
      <w:b/>
      <w:bCs/>
      <w:sz w:val="24"/>
      <w:szCs w:val="24"/>
      <w:lang w:eastAsia="ru-RU"/>
    </w:rPr>
  </w:style>
  <w:style w:type="character" w:styleId="3">
    <w:name w:val="Заголовок 3 Знак"/>
    <w:qFormat/>
    <w:rPr>
      <w:rFonts w:ascii="Cambria" w:hAnsi="Cambria" w:eastAsia="" w:cs=""/>
      <w:b/>
      <w:bCs/>
      <w:sz w:val="26"/>
      <w:szCs w:val="26"/>
      <w:lang w:eastAsia="ru-RU"/>
    </w:rPr>
  </w:style>
  <w:style w:type="character" w:styleId="4">
    <w:name w:val="Заголовок 4 Знак"/>
    <w:qFormat/>
    <w:rPr>
      <w:rFonts w:ascii="Calibri" w:hAnsi="Calibri" w:eastAsia="" w:cs=""/>
      <w:b/>
      <w:bCs/>
      <w:sz w:val="28"/>
      <w:szCs w:val="28"/>
      <w:lang w:eastAsia="ru-RU"/>
    </w:rPr>
  </w:style>
  <w:style w:type="character" w:styleId="5">
    <w:name w:val="Заголовок 5 Знак"/>
    <w:qFormat/>
    <w:rPr>
      <w:rFonts w:ascii="Calibri" w:hAnsi="Calibri" w:eastAsia="" w:cs=""/>
      <w:b/>
      <w:bCs/>
      <w:i/>
      <w:iCs/>
      <w:sz w:val="26"/>
      <w:szCs w:val="26"/>
      <w:lang w:eastAsia="ru-RU"/>
    </w:rPr>
  </w:style>
  <w:style w:type="character" w:styleId="6">
    <w:name w:val="Заголовок 6 Знак"/>
    <w:qFormat/>
    <w:rPr>
      <w:rFonts w:ascii="Calibri" w:hAnsi="Calibri" w:eastAsia="" w:cs=""/>
      <w:b/>
      <w:bCs/>
      <w:sz w:val="22"/>
      <w:szCs w:val="22"/>
      <w:lang w:eastAsia="ru-RU"/>
    </w:rPr>
  </w:style>
  <w:style w:type="character" w:styleId="7">
    <w:name w:val="Заголовок 7 Знак"/>
    <w:qFormat/>
    <w:rPr>
      <w:rFonts w:ascii="Calibri" w:hAnsi="Calibri" w:eastAsia="" w:cs=""/>
      <w:sz w:val="24"/>
      <w:szCs w:val="24"/>
      <w:lang w:eastAsia="ru-RU"/>
    </w:rPr>
  </w:style>
  <w:style w:type="character" w:styleId="8">
    <w:name w:val="Заголовок 8 Знак"/>
    <w:qFormat/>
    <w:rPr>
      <w:rFonts w:ascii="Calibri" w:hAnsi="Calibri" w:eastAsia="" w:cs=""/>
      <w:i/>
      <w:iCs/>
      <w:sz w:val="24"/>
      <w:szCs w:val="24"/>
      <w:lang w:eastAsia="ru-RU"/>
    </w:rPr>
  </w:style>
  <w:style w:type="character" w:styleId="9">
    <w:name w:val="Заголовок 9 Знак"/>
    <w:qFormat/>
    <w:rPr>
      <w:rFonts w:ascii="Cambria" w:hAnsi="Cambria" w:eastAsia="" w:cs=""/>
      <w:sz w:val="22"/>
      <w:szCs w:val="22"/>
      <w:lang w:eastAsia="ru-RU"/>
    </w:rPr>
  </w:style>
  <w:style w:type="character" w:styleId="Style5">
    <w:name w:val="Название Знак"/>
    <w:qFormat/>
    <w:rPr>
      <w:rFonts w:ascii="Cambria" w:hAnsi="Cambria" w:eastAsia="" w:cs=""/>
      <w:b/>
      <w:bCs/>
      <w:kern w:val="2"/>
      <w:sz w:val="32"/>
      <w:szCs w:val="32"/>
      <w:lang w:eastAsia="ru-RU"/>
    </w:rPr>
  </w:style>
  <w:style w:type="character" w:styleId="Style6">
    <w:name w:val="Подзаголовок Знак"/>
    <w:qFormat/>
    <w:rPr>
      <w:rFonts w:ascii="Cambria" w:hAnsi="Cambria" w:eastAsia="" w:cs=""/>
      <w:sz w:val="24"/>
      <w:szCs w:val="24"/>
      <w:lang w:eastAsia="ru-RU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  <w:lang w:eastAsia="ru-RU"/>
    </w:rPr>
  </w:style>
  <w:style w:type="character" w:styleId="Style7">
    <w:name w:val="Выделенная цитата Знак"/>
    <w:qFormat/>
    <w:rPr>
      <w:b/>
      <w:bCs/>
      <w:i/>
      <w:iCs/>
      <w:color w:val="4F81BD"/>
      <w:sz w:val="24"/>
      <w:szCs w:val="24"/>
      <w:lang w:eastAsia="ru-R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8">
    <w:name w:val="Основной текст с отступом Знак"/>
    <w:basedOn w:val="DefaultParagraphFont"/>
    <w:qFormat/>
    <w:rPr>
      <w:sz w:val="28"/>
      <w:lang w:eastAsia="ru-RU"/>
    </w:rPr>
  </w:style>
  <w:style w:type="character" w:styleId="Style9">
    <w:name w:val="Текст выноски Знак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eastAsia="" w:cs="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" w:cs="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Quote">
    <w:name w:val="Quote"/>
    <w:basedOn w:val="Normal"/>
    <w:qFormat/>
    <w:pPr/>
    <w:rPr>
      <w:i/>
      <w:iCs/>
      <w:color w:val="000000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6:40:00Z</dcterms:created>
  <dc:creator>Тамара Анатольевна</dc:creator>
  <dc:description/>
  <dc:language>en-US</dc:language>
  <cp:lastModifiedBy>Тамара Анатольевна</cp:lastModifiedBy>
  <cp:lastPrinted>2020-02-07T01:55:00Z</cp:lastPrinted>
  <dcterms:modified xsi:type="dcterms:W3CDTF">2020-02-06T17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